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сорок девят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9/4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30  января  2025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bookmarkStart w:id="0" w:name="_Hlk95135527"/>
      <w:bookmarkEnd w:id="0"/>
      <w:r>
        <w:rPr>
          <w:rFonts w:cs="Liberation Serif" w:ascii="Liberation Serif" w:hAnsi="Liberation Serif"/>
          <w:b/>
        </w:rPr>
        <w:t xml:space="preserve">Об утверждении </w:t>
      </w:r>
      <w:r>
        <w:rPr>
          <w:rFonts w:cs="Liberation Serif" w:ascii="Liberation Serif" w:hAnsi="Liberation Serif"/>
          <w:b/>
          <w:bCs/>
        </w:rPr>
        <w:t>Положения «О Муниципальном органе управления образованием Управление образованием городского округа Красноуфимск»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1" w:name="_Hlk95135527"/>
      <w:bookmarkStart w:id="2" w:name="_Hlk95135527"/>
      <w:bookmarkEnd w:id="2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соответствии с Федеральным </w:t>
      </w:r>
      <w:hyperlink r:id="rId3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eastAsia="Calibri" w:cs="Liberation Serif" w:ascii="Liberation Serif" w:hAnsi="Liberation Serif"/>
          <w:lang w:eastAsia="en-US"/>
        </w:rPr>
        <w:t>Федеральным законом от 29.12.2012 № 273-ФЗ «Об образовании в Российской Федерации»</w:t>
      </w:r>
      <w:r>
        <w:rPr>
          <w:rFonts w:cs="Liberation Serif" w:ascii="Liberation Serif" w:hAnsi="Liberation Serif"/>
        </w:rPr>
        <w:t xml:space="preserve">, Законом Свердловской области от 15.07.2013 № 78-ФЗ «Об образовании в Свердловской области», руководствуясь статьями 23, 48, 49 и 50 Устава городского округа Красноуфимск, </w:t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TextBody"/>
        <w:ind w:firstLine="709"/>
        <w:jc w:val="both"/>
        <w:rPr/>
      </w:pPr>
      <w:r>
        <w:rPr>
          <w:rFonts w:cs="Liberation Serif" w:ascii="Liberation Serif" w:hAnsi="Liberation Serif"/>
          <w:bCs/>
        </w:rPr>
        <w:t>1. Утвердить Положение «О Муниципальном органе управления образованием Управление образованием городского округа Красноуфимск» (прилагается).</w:t>
      </w:r>
    </w:p>
    <w:p>
      <w:pPr>
        <w:pStyle w:val="TextBody"/>
        <w:ind w:firstLine="710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Normal"/>
        <w:spacing w:before="0" w:after="1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Liberation Serif" w:ascii="Liberation Serif" w:hAnsi="Liberation Serif"/>
          <w:bCs/>
        </w:rPr>
        <w:t>4. Признать утратившими силу: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Liberation Serif" w:ascii="Liberation Serif" w:hAnsi="Liberation Serif"/>
          <w:bCs/>
        </w:rPr>
        <w:t xml:space="preserve">1) решение Думы городского округа Красноуфимск от 24.12.2015 № 54/4 «Об утверждении </w:t>
      </w:r>
      <w:r>
        <w:rPr>
          <w:rFonts w:cs="Liberation Serif" w:ascii="Liberation Serif" w:hAnsi="Liberation Serif"/>
        </w:rPr>
        <w:t>Положения о Муниципальном органе управления образованием Управление образованием городского округа Красноуфимск»</w:t>
      </w:r>
      <w:r>
        <w:rPr>
          <w:rFonts w:cs="Liberation Serif" w:ascii="Liberation Serif" w:hAnsi="Liberation Serif"/>
          <w:bCs/>
        </w:rPr>
        <w:t>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Liberation Serif" w:ascii="Liberation Serif" w:hAnsi="Liberation Serif"/>
          <w:bCs/>
        </w:rPr>
        <w:t>2) решение Думы городского округа Красноуфимск от 22.06.2017 № 12/4 «О внесении изменений в Положение о Муниципальном органе управления образованием Управление образованием городского округа Красноуфимск», утвержденное решением Думы городского округа Красноуфимск от 24 декабря 2015 года № 54/4»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Liberation Serif" w:ascii="Liberation Serif" w:hAnsi="Liberation Serif"/>
          <w:bCs/>
        </w:rPr>
        <w:t>3) решение Думы городского округа Красноуфимск от 30.11.2017 № 19/4 «О внесении изменений в Положение о Муниципальном органе управления образованием Управление образованием городского округа Красноуфимск», утвержденное решением Думы городского округа Красноуфимск от 24 декабря 2015 года № 54/4»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Liberation Serif" w:ascii="Liberation Serif" w:hAnsi="Liberation Serif"/>
          <w:bCs/>
        </w:rPr>
        <w:t>4) решение Думы городского округа Красноуфимск от 24.05.2018 № 28/4 «О внесении изменений в Положение о Муниципальном органе управления образованием Управление образованием городского округа Красноуфимск», утвержденное решением Думы городского округа Красноуфимск от 24 декабря 2015 года № 54/4»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Liberation Serif" w:ascii="Liberation Serif" w:hAnsi="Liberation Serif"/>
          <w:bCs/>
        </w:rPr>
        <w:t>5) решение Думы городского округа Красноуфимск от 27.02.2020 № 54/5 «О внесении изменений в Положение о Муниципальном органе управления образованием Управление образованием городского округа Красноуфимск», утвержденное решением Думы городского округа Красноуфимск от 24 декабря 2015 года № 54/4»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Liberation Serif" w:ascii="Liberation Serif" w:hAnsi="Liberation Serif"/>
          <w:bCs/>
        </w:rPr>
        <w:t>6) решение Думы городского округа Красноуфимск от 28.10.2021 № 2/5 «О внесении изменений в Положение о Муниципальном органе управления образованием Управление образованием городского округа Красноуфимск», утвержденное решением Думы городского округа Красноуфимск от 24 декабря 2015 года № 54/4»;</w:t>
      </w:r>
    </w:p>
    <w:p>
      <w:pPr>
        <w:pStyle w:val="Normal"/>
        <w:spacing w:before="0" w:after="120"/>
        <w:ind w:firstLine="708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7) решение Думы городского округа Красноуфимск от 24.11.2022 № 19/3 «О внесении изменений в Положение о Муниципальном органе управления образованием Управление образованием городского округа Красноуфимск», утвержденное решением Думы городского округа Красноуфимск от 24 декабря 2015 года № 54/4».</w:t>
      </w:r>
    </w:p>
    <w:p>
      <w:pPr>
        <w:pStyle w:val="Normal"/>
        <w:spacing w:before="0" w:after="1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.о председателя Думы городского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круга Красноуфимск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городского 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_____________________И.В. Лень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_________________________М.А. Конев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 ___»_______________2025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»______________2025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iberation Serif" w:hAnsi="Liberation Serif" w:eastAsia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41:00Z</dcterms:created>
  <dc:creator>Admin</dc:creator>
  <dc:description/>
  <cp:keywords/>
  <dc:language>en-US</dc:language>
  <cp:lastModifiedBy>Елена</cp:lastModifiedBy>
  <cp:lastPrinted>2025-01-30T16:28:00Z</cp:lastPrinted>
  <dcterms:modified xsi:type="dcterms:W3CDTF">2025-01-30T11:28:00Z</dcterms:modified>
  <cp:revision>5</cp:revision>
  <dc:subject/>
  <dc:title> </dc:title>
</cp:coreProperties>
</file>